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3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 _________ 2024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3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3 год по доходам в сумме 29 061,6 тыс. рублей и расходам в сумме 22 152,7 тыс. рублей с превышением доходов над расходами (профицит бюджета сельского поселения) в сумме 6 908,9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3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Е.Н. Кар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_______ 2024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24-03-14T07:13:00Z</dcterms:modified>
  <cp:revision>67</cp:revision>
  <dc:subject/>
  <dc:title>                                                                                                                      </dc:title>
</cp:coreProperties>
</file>